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3969"/>
        <w:gridCol w:w="2196"/>
      </w:tblGrid>
      <w:tr>
        <w:trPr>
          <w:trHeight w:val="61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Zastosowanie wzmacniaczy operacyjnych do nieliniowego przekształcania sygnał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1.1999</w:t>
            </w:r>
          </w:p>
        </w:tc>
      </w:tr>
      <w:tr>
        <w:trPr>
          <w:trHeight w:val="93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left="497" w:hanging="0"/>
              <w:rPr/>
            </w:pPr>
            <w:r>
              <w:rPr/>
              <w:t>Sebastian  Mizia</w:t>
            </w:r>
          </w:p>
          <w:p>
            <w:pPr>
              <w:pStyle w:val="Heading5"/>
              <w:ind w:left="497" w:hanging="0"/>
              <w:rPr/>
            </w:pPr>
            <w:r>
              <w:rPr/>
              <w:t>Marcin  Górsk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kształtnik przebiegów trójkątnych na sinusoidaln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omiary wykonywaliśmy dla zaprojektowanego wcześniej przekształtnika .</w:t>
      </w:r>
    </w:p>
    <w:p>
      <w:pPr>
        <w:pStyle w:val="TextBody"/>
        <w:rPr>
          <w:sz w:val="28"/>
        </w:rPr>
      </w:pPr>
      <w:r>
        <w:rPr>
          <w:sz w:val="28"/>
        </w:rPr>
        <w:t>Aby uzyskać minimalny współczynnik zawartości harmonicznych napięcia wyjściowego odpowiednio zmieniliśmy wartości rezystorów w obwodzie. Projekt układu teoretyczny i rzeczywisty są dołączone do sprawozdania.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Dołączony do sprawozdania oscylogram napięcia wyjściowego układu jest prawie identyczny jak charakterystyka napięcia wyjściowego uzyskana w wyniku symulacji komputerowej. Charakterystyka ta jest dołączona do sprawozdania. Jedynie wzmocnienie badanego układu w rzeczywistości jest nieco mniejsze od wartości uzyskanej przy symulacji komputerowej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) Pomiary zmienn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amplitudy napięcia wejściowego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0" w:name="_977695506"/>
      <w:bookmarkStart w:id="1" w:name="_977694755"/>
      <w:bookmarkStart w:id="2" w:name="_977692813"/>
      <w:bookmarkStart w:id="3" w:name="_977692779"/>
      <w:bookmarkStart w:id="4" w:name="_977690650"/>
      <w:bookmarkStart w:id="5" w:name="_977690629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301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5pt;height:138.95pt" filled="f" o:ole="">
            <v:imagedata r:id="rId3" o:title=""/>
          </v:shape>
          <o:OLEObject Type="Embed" ProgID="Excel.Sheet.12" ShapeID="ole_rId2" DrawAspect="Content" ObjectID="_1740464309" r:id="rId2"/>
        </w:object>
      </w:r>
    </w:p>
    <w:p>
      <w:pPr>
        <w:pStyle w:val="TextBody"/>
        <w:jc w:val="center"/>
        <w:rPr>
          <w:sz w:val="28"/>
        </w:rPr>
      </w:pPr>
      <w:bookmarkStart w:id="6" w:name="_977755063"/>
      <w:bookmarkStart w:id="7" w:name="_977754920"/>
      <w:bookmarkStart w:id="8" w:name="_977754885"/>
      <w:bookmarkStart w:id="9" w:name="_977695465"/>
      <w:bookmarkStart w:id="10" w:name="_977693323"/>
      <w:bookmarkStart w:id="11" w:name="_977693257"/>
      <w:bookmarkStart w:id="12" w:name="_977693196"/>
      <w:bookmarkStart w:id="13" w:name="_977693131"/>
      <w:bookmarkStart w:id="14" w:name="_97769299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6pt;height:275.5pt" filled="f" o:ole="">
            <v:imagedata r:id="rId5" o:title=""/>
          </v:shape>
          <o:OLEObject Type="Embed" ProgID="Excel.Sheet.12" ShapeID="ole_rId4" DrawAspect="Content" ObjectID="_1412695971" r:id="rId4"/>
        </w:object>
      </w:r>
    </w:p>
    <w:p>
      <w:pPr>
        <w:pStyle w:val="TextBody"/>
        <w:jc w:val="center"/>
        <w:rPr>
          <w:sz w:val="28"/>
        </w:rPr>
      </w:pPr>
      <w:bookmarkStart w:id="15" w:name="_977754868"/>
      <w:bookmarkStart w:id="16" w:name="_977695415"/>
      <w:bookmarkStart w:id="17" w:name="_977695396"/>
      <w:bookmarkStart w:id="18" w:name="_977695377"/>
      <w:bookmarkStart w:id="19" w:name="_977695268"/>
      <w:bookmarkStart w:id="20" w:name="_977695263"/>
      <w:bookmarkStart w:id="21" w:name="_977695251"/>
      <w:bookmarkStart w:id="22" w:name="_977695220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25pt;height:267.35pt" filled="f" o:ole="">
            <v:imagedata r:id="rId7" o:title=""/>
          </v:shape>
          <o:OLEObject Type="Embed" ProgID="Excel.Sheet.12" ShapeID="ole_rId6" DrawAspect="Content" ObjectID="_1786926464" r:id="rId6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Amplituda napięcia wyjściowego rośnie ze wzrostem napięcia wejściowego , w okolicach napięcia wej.= 0,8V  wzmocnienie układu maleje co wynika ze zmiany nachylenia charakterystyki. Jest to zgodne z założeniami projektowymi.</w:t>
      </w:r>
    </w:p>
    <w:p>
      <w:pPr>
        <w:pStyle w:val="TextBody"/>
        <w:rPr/>
      </w:pPr>
      <w:r>
        <w:rPr>
          <w:sz w:val="28"/>
        </w:rPr>
        <w:t>Współczynnik zawartości harmonicznych napięcia wyjściowego jest najmniejszy dla nap. Uwe=1V. Ze zmianami nap. Uwe wartość współczynnika szybko rośni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napięcia zasilania.</w:t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  <w:t>f=1kHz</w:t>
      </w:r>
    </w:p>
    <w:p>
      <w:pPr>
        <w:pStyle w:val="TextBody"/>
        <w:jc w:val="center"/>
        <w:rPr>
          <w:sz w:val="28"/>
        </w:rPr>
      </w:pPr>
      <w:bookmarkStart w:id="23" w:name="_977699028"/>
      <w:bookmarkStart w:id="24" w:name="_977698999"/>
      <w:bookmarkStart w:id="25" w:name="_977698267"/>
      <w:bookmarkStart w:id="26" w:name="_977698149"/>
      <w:bookmarkStart w:id="27" w:name="_977697943"/>
      <w:bookmarkStart w:id="28" w:name="_977697815"/>
      <w:bookmarkStart w:id="29" w:name="_977696170"/>
      <w:bookmarkStart w:id="30" w:name="_977696112"/>
      <w:bookmarkStart w:id="31" w:name="_977695828"/>
      <w:bookmarkStart w:id="32" w:name="_97769573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</w:rPr>
        <w:object w:dxaOrig="301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15pt;height:102.25pt" filled="f" o:ole="">
            <v:imagedata r:id="rId9" o:title=""/>
          </v:shape>
          <o:OLEObject Type="Embed" ProgID="Excel.Sheet.12" ShapeID="ole_rId8" DrawAspect="Content" ObjectID="_484649093" r:id="rId8"/>
        </w:object>
      </w:r>
    </w:p>
    <w:p>
      <w:pPr>
        <w:pStyle w:val="TextBody"/>
        <w:jc w:val="center"/>
        <w:rPr>
          <w:sz w:val="28"/>
        </w:rPr>
      </w:pPr>
      <w:bookmarkStart w:id="33" w:name="_977754841"/>
      <w:bookmarkStart w:id="34" w:name="_977697952"/>
      <w:bookmarkEnd w:id="33"/>
      <w:bookmarkEnd w:id="34"/>
      <w:r>
        <w:rPr>
          <w:sz w:val="28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65pt;height:276.95pt" filled="f" o:ole="">
            <v:imagedata r:id="rId11" o:title=""/>
          </v:shape>
          <o:OLEObject Type="Embed" ProgID="Excel.Sheet.12" ShapeID="ole_rId10" DrawAspect="Content" ObjectID="_1621752652" r:id="rId10"/>
        </w:object>
      </w:r>
    </w:p>
    <w:p>
      <w:pPr>
        <w:pStyle w:val="TextBody"/>
        <w:jc w:val="center"/>
        <w:rPr>
          <w:sz w:val="28"/>
        </w:rPr>
      </w:pPr>
      <w:bookmarkStart w:id="35" w:name="_977770303"/>
      <w:bookmarkStart w:id="36" w:name="_977770289"/>
      <w:bookmarkStart w:id="37" w:name="_977770267"/>
      <w:bookmarkStart w:id="38" w:name="_977770247"/>
      <w:bookmarkStart w:id="39" w:name="_977754820"/>
      <w:bookmarkStart w:id="40" w:name="_977754781"/>
      <w:bookmarkStart w:id="41" w:name="_977699168"/>
      <w:bookmarkStart w:id="42" w:name="_977699042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8"/>
        </w:rPr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95pt;height:240.25pt" filled="f" o:ole="">
            <v:imagedata r:id="rId13" o:title=""/>
          </v:shape>
          <o:OLEObject Type="Embed" ProgID="Excel.Sheet.12" ShapeID="ole_rId12" DrawAspect="Content" ObjectID="_248866659" r:id="rId12"/>
        </w:object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 xml:space="preserve">Uwy rośnie proporcjonalnie do wzrostu napięcia zasilana , natomiast współczynnik zawartości harmonicznych napięcia wyjściowego jest najmniejszy dla napięcia zasilania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5V. Przy zmianach Uzas jego wartość rośnie. 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Zależność amplitudy i współczynnika zawartości harmonicznych napięcia wyjściowego od częstotliwości sygnału wejścioweg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3" w:name="_977700026"/>
      <w:bookmarkStart w:id="44" w:name="_977699922"/>
      <w:bookmarkStart w:id="45" w:name="_977699780"/>
      <w:bookmarkStart w:id="46" w:name="_977699723"/>
      <w:bookmarkStart w:id="47" w:name="_977699571"/>
      <w:bookmarkEnd w:id="43"/>
      <w:bookmarkEnd w:id="44"/>
      <w:bookmarkEnd w:id="45"/>
      <w:bookmarkEnd w:id="46"/>
      <w:bookmarkEnd w:id="47"/>
      <w:r>
        <w:rPr>
          <w:sz w:val="28"/>
        </w:rPr>
        <w:object w:dxaOrig="301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15pt;height:89.75pt" filled="f" o:ole="">
            <v:imagedata r:id="rId15" o:title=""/>
          </v:shape>
          <o:OLEObject Type="Embed" ProgID="Excel.Sheet.12" ShapeID="ole_rId14" DrawAspect="Content" ObjectID="_1866490636" r:id="rId14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8" w:name="_977771160"/>
      <w:bookmarkStart w:id="49" w:name="_977771148"/>
      <w:bookmarkStart w:id="50" w:name="_977754757"/>
      <w:bookmarkStart w:id="51" w:name="_977700384"/>
      <w:bookmarkStart w:id="52" w:name="_977700292"/>
      <w:bookmarkStart w:id="53" w:name="_977700141"/>
      <w:bookmarkStart w:id="54" w:name="_977700058"/>
      <w:bookmarkStart w:id="55" w:name="_97770001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35pt;height:266.45pt" filled="f" o:ole="">
            <v:imagedata r:id="rId17" o:title=""/>
          </v:shape>
          <o:OLEObject Type="Embed" ProgID="Excel.Sheet.12" ShapeID="ole_rId16" DrawAspect="Content" ObjectID="_898735090" r:id="rId16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56" w:name="_977754736"/>
      <w:bookmarkStart w:id="57" w:name="_977700487"/>
      <w:bookmarkStart w:id="58" w:name="_977700362"/>
      <w:bookmarkStart w:id="59" w:name="_977700191"/>
      <w:bookmarkStart w:id="60" w:name="_977700130"/>
      <w:bookmarkStart w:id="61" w:name="_977700108"/>
      <w:bookmarkStart w:id="62" w:name="_977700094"/>
      <w:bookmarkStart w:id="63" w:name="_977700080"/>
      <w:bookmarkStart w:id="64" w:name="_977700072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8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5pt;height:221.25pt" filled="f" o:ole="">
            <v:imagedata r:id="rId19" o:title=""/>
          </v:shape>
          <o:OLEObject Type="Embed" ProgID="Excel.Sheet.12" ShapeID="ole_rId18" DrawAspect="Content" ObjectID="_1720032316" r:id="rId1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Układ przekształtnika jest układem mało sygnałowym dlatego ze wzrostem częstotliwości wzmocnienie układu maleje , a współczynnika zawartości harmonicznych napięcia wyjściowego rośnie. Z charakterystyk wynika , że układ działa w miarę poprawnie do częstotliwości sygnału wejściowego ok. 10kHz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b) Pomiary stał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4.</w:t>
      </w:r>
      <w:r>
        <w:rPr>
          <w:sz w:val="28"/>
        </w:rPr>
        <w:t xml:space="preserve"> Zależność napięcia wyjściowego od wartości napięcia wejściowego dla różnych wartości napięcia zasila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65" w:name="_977759491"/>
      <w:bookmarkStart w:id="66" w:name="_977758965"/>
      <w:bookmarkStart w:id="67" w:name="_977755421"/>
      <w:bookmarkStart w:id="68" w:name="_977753161"/>
      <w:bookmarkStart w:id="69" w:name="_977753015"/>
      <w:bookmarkStart w:id="70" w:name="_977750433"/>
      <w:bookmarkStart w:id="71" w:name="_977750410"/>
      <w:bookmarkStart w:id="72" w:name="_977750390"/>
      <w:bookmarkStart w:id="73" w:name="_977750376"/>
      <w:bookmarkStart w:id="74" w:name="_977750348"/>
      <w:bookmarkStart w:id="75" w:name="_977750329"/>
      <w:bookmarkStart w:id="76" w:name="_977750325"/>
      <w:bookmarkStart w:id="77" w:name="_977750308"/>
      <w:bookmarkStart w:id="78" w:name="_977750294"/>
      <w:bookmarkStart w:id="79" w:name="_977750284"/>
      <w:bookmarkStart w:id="80" w:name="_977750258"/>
      <w:bookmarkStart w:id="81" w:name="_977750251"/>
      <w:bookmarkStart w:id="82" w:name="_977750233"/>
      <w:bookmarkStart w:id="83" w:name="_977750229"/>
      <w:bookmarkStart w:id="84" w:name="_977750174"/>
      <w:bookmarkStart w:id="85" w:name="_977703271"/>
      <w:bookmarkStart w:id="86" w:name="_977702600"/>
      <w:bookmarkStart w:id="87" w:name="_977702578"/>
      <w:bookmarkStart w:id="88" w:name="_977702547"/>
      <w:bookmarkStart w:id="89" w:name="_977701677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sz w:val="28"/>
        </w:rPr>
        <w:object w:dxaOrig="4021" w:dyaOrig="41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55pt;height:202.1pt" filled="f" o:ole="">
            <v:imagedata r:id="rId21" o:title=""/>
          </v:shape>
          <o:OLEObject Type="Embed" ProgID="Excel.Sheet.12" ShapeID="ole_rId20" DrawAspect="Content" ObjectID="_2014424078" r:id="rId20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90" w:name="_977763673"/>
      <w:bookmarkStart w:id="91" w:name="_977755208"/>
      <w:bookmarkStart w:id="92" w:name="_977755200"/>
      <w:bookmarkStart w:id="93" w:name="_977754687"/>
      <w:bookmarkStart w:id="94" w:name="_977754609"/>
      <w:bookmarkStart w:id="95" w:name="_977754478"/>
      <w:bookmarkStart w:id="96" w:name="_977754060"/>
      <w:bookmarkStart w:id="97" w:name="_977753848"/>
      <w:bookmarkStart w:id="98" w:name="_977753770"/>
      <w:bookmarkStart w:id="99" w:name="_977753700"/>
      <w:bookmarkStart w:id="100" w:name="_977753595"/>
      <w:bookmarkStart w:id="101" w:name="_977753377"/>
      <w:bookmarkStart w:id="102" w:name="_977753306"/>
      <w:bookmarkStart w:id="103" w:name="_977753168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sz w:val="28"/>
        </w:rPr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35pt;height:299.3pt" filled="f" o:ole="">
            <v:imagedata r:id="rId23" o:title=""/>
          </v:shape>
          <o:OLEObject Type="Embed" ProgID="Excel.Sheet.12" ShapeID="ole_rId22" DrawAspect="Content" ObjectID="_152501022" r:id="rId22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-wyznaczenie charakterystyki Uwy=f(Uwe) dla obliczeń teoretycznych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K1= -(R2/R1) = -4,7k/820 =-5,73</w:t>
      </w:r>
    </w:p>
    <w:p>
      <w:pPr>
        <w:pStyle w:val="TextBody"/>
        <w:rPr>
          <w:sz w:val="28"/>
        </w:rPr>
      </w:pPr>
      <w:r>
        <w:rPr>
          <w:sz w:val="28"/>
        </w:rPr>
        <w:t>K2 = -(R2||R3)/R1 = -(4,7k||4,7k)/820 = -2,87</w:t>
      </w:r>
    </w:p>
    <w:p>
      <w:pPr>
        <w:pStyle w:val="TextBody"/>
        <w:rPr/>
      </w:pPr>
      <w:r>
        <w:rPr>
          <w:sz w:val="28"/>
        </w:rPr>
        <w:t>K3 = -(R2||R3||R4)/R1 = -(4,7k||4,7k||1,5k)/820 = -1,1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>Stąd obliczone wartości teoretyczne: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  <w:vertAlign w:val="subscript"/>
        </w:rPr>
      </w:pPr>
      <w:bookmarkStart w:id="104" w:name="_977759940"/>
      <w:bookmarkStart w:id="105" w:name="_977759888"/>
      <w:bookmarkStart w:id="106" w:name="_977759878"/>
      <w:bookmarkStart w:id="107" w:name="_977759850"/>
      <w:bookmarkStart w:id="108" w:name="_977759841"/>
      <w:bookmarkStart w:id="109" w:name="_977759835"/>
      <w:bookmarkStart w:id="110" w:name="_977759828"/>
      <w:bookmarkStart w:id="111" w:name="_977759794"/>
      <w:bookmarkStart w:id="112" w:name="_977759736"/>
      <w:bookmarkStart w:id="113" w:name="_977759701"/>
      <w:bookmarkStart w:id="114" w:name="_977759685"/>
      <w:bookmarkStart w:id="115" w:name="_977759525"/>
      <w:bookmarkStart w:id="116" w:name="_977758991"/>
      <w:bookmarkStart w:id="117" w:name="_977758902"/>
      <w:bookmarkStart w:id="118" w:name="_97775884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r>
        <w:rPr>
          <w:sz w:val="28"/>
          <w:vertAlign w:val="subscript"/>
        </w:rPr>
        <w:object w:dxaOrig="2066" w:dyaOrig="4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4.15pt;height:201.35pt" filled="f" o:ole="">
            <v:imagedata r:id="rId25" o:title=""/>
          </v:shape>
          <o:OLEObject Type="Embed" ProgID="Excel.Sheet.12" ShapeID="ole_rId24" DrawAspect="Content" ObjectID="_698420597" r:id="rId24"/>
        </w:object>
      </w:r>
    </w:p>
    <w:p>
      <w:pPr>
        <w:pStyle w:val="TextBody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- zależność błędu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w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119" w:name="_977762886"/>
      <w:bookmarkStart w:id="120" w:name="_977762724"/>
      <w:bookmarkStart w:id="121" w:name="_977762697"/>
      <w:bookmarkStart w:id="122" w:name="_977762663"/>
      <w:bookmarkEnd w:id="119"/>
      <w:bookmarkEnd w:id="120"/>
      <w:bookmarkEnd w:id="121"/>
      <w:bookmarkEnd w:id="122"/>
      <w:r>
        <w:rPr>
          <w:sz w:val="28"/>
        </w:rPr>
        <w:object w:dxaOrig="4021" w:dyaOrig="41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2.75pt;height:206.25pt" filled="f" o:ole="">
            <v:imagedata r:id="rId27" o:title=""/>
          </v:shape>
          <o:OLEObject Type="Embed" ProgID="Excel.Sheet.12" ShapeID="ole_rId26" DrawAspect="Content" ObjectID="_2127989983" r:id="rId26"/>
        </w:object>
      </w:r>
    </w:p>
    <w:p>
      <w:pPr>
        <w:pStyle w:val="TextBody"/>
        <w:jc w:val="center"/>
        <w:rPr>
          <w:sz w:val="28"/>
        </w:rPr>
      </w:pPr>
      <w:bookmarkStart w:id="123" w:name="_977772625"/>
      <w:bookmarkStart w:id="124" w:name="_977763525"/>
      <w:bookmarkStart w:id="125" w:name="_977763126"/>
      <w:bookmarkStart w:id="126" w:name="_977762896"/>
      <w:bookmarkStart w:id="127" w:name="_977762878"/>
      <w:bookmarkEnd w:id="123"/>
      <w:bookmarkEnd w:id="124"/>
      <w:bookmarkEnd w:id="125"/>
      <w:bookmarkEnd w:id="126"/>
      <w:bookmarkEnd w:id="127"/>
      <w:r>
        <w:rPr>
          <w:sz w:val="28"/>
        </w:rPr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3.2pt;height:250.55pt" filled="f" o:ole="">
            <v:imagedata r:id="rId29" o:title=""/>
          </v:shape>
          <o:OLEObject Type="Embed" ProgID="Excel.Sheet.12" ShapeID="ole_rId28" DrawAspect="Content" ObjectID="_677452574" r:id="rId2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Przy sterowaniu stałoprądowym podobnie jak przy sterowaniu zmiennoprądowym wzmocnienie układu rośnie ze wzrostem napięcia zasilania. Na przedstawionych charakterystykach Uwy=f(Uwe) dokładnie są widoczne miejsca w których układ zmienia wzmocnienie napięciowe. Pierwsza zmiana następuje przy ok. Uwe=0.55V , a druga przy ok. Uwe=0.7V. Są to wartości podobne do wartości założonych przy projektowaniu przerzutnika. </w:t>
      </w:r>
    </w:p>
    <w:p>
      <w:pPr>
        <w:pStyle w:val="TextBody"/>
        <w:rPr/>
      </w:pPr>
      <w:r>
        <w:rPr>
          <w:sz w:val="28"/>
        </w:rPr>
        <w:t>Błąd bezwzględny charakterystyki przetwarzania względem charakterystyki teoretycznej wyznaczonej na podstawie obliczonych wzmocnień układu dla różnych napięć wejściowych jest najmniejszy dla Uzas=16.5V. Przy Uwe=1V błędy bezwzględne dla Uzas=15 i 16.5V są prawie takie same , natomiast przy mniejszym napięciu Uzas wartość tego błędu rośnie.</w:t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>Wpływ temperatury na amplitudę napięcia wyjściowego został wyznaczony na podstawie symulacji komputerowej. Z dołączonej charakterystyki można zauważyć , że wpływ temperatury na amplitudę napięcia wyjściowego jest minimalny , a nawet można dodać , że dla małych zmian temperatury jest on pomijalnie mały. Wynika to z tego , że układ nieliniowy przekształtnika jest realizowany metodą aproksymacyjną , przy której zmiany temperatury praktycznie nie wpływają na amplitudę Uwy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5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2:54:00Z</dcterms:created>
  <dc:creator>Tymoteusz Łoński</dc:creator>
  <dc:description/>
  <dc:language>en-US</dc:language>
  <cp:lastModifiedBy>MIZIK</cp:lastModifiedBy>
  <cp:lastPrinted>1999-01-13T17:58:00Z</cp:lastPrinted>
  <dcterms:modified xsi:type="dcterms:W3CDTF">1999-01-13T22:20:00Z</dcterms:modified>
  <cp:revision>43</cp:revision>
  <dc:subject/>
  <dc:title>LABORATORIUM UKŁADÓW ELEKTRONICZNYCH</dc:title>
</cp:coreProperties>
</file>